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/>
        <w:t xml:space="preserve">   </w:t>
      </w:r>
      <w:r>
        <w:rPr/>
        <w:t xml:space="preserve">ОТЧЕТ </w:t>
      </w:r>
    </w:p>
    <w:p>
      <w:pPr>
        <w:pStyle w:val="Normal"/>
        <w:spacing w:lineRule="atLeast" w:line="240"/>
        <w:jc w:val="center"/>
        <w:rPr/>
      </w:pPr>
      <w:r>
        <w:rPr/>
        <w:t xml:space="preserve">О ДЕЯТЕЛЬНОСТИ </w:t>
      </w:r>
      <w:r>
        <w:rPr>
          <w:szCs w:val="24"/>
          <w:lang w:eastAsia="ru-RU"/>
        </w:rPr>
        <w:t>ГОСУДАРСТВЕННОГО АВТОНОМНОГО УЧРЕЖДЕНИЯ ЧЕЛЯБИНСКОЙ ОБЛАСТИ «РЕДАКЦИЯ ОБЛАСТНОЙ ГАЗЕТЫ «ЮЖНОУРАЛЬСКАЯ ПАНОРАМА»</w:t>
      </w:r>
    </w:p>
    <w:p>
      <w:pPr>
        <w:pStyle w:val="Normal"/>
        <w:spacing w:lineRule="atLeast" w:line="240"/>
        <w:jc w:val="center"/>
        <w:rPr>
          <w:sz w:val="28"/>
          <w:szCs w:val="28"/>
          <w:lang w:eastAsia="ru-RU"/>
        </w:rPr>
      </w:pPr>
      <w:r>
        <w:rPr/>
        <w:t xml:space="preserve"> </w:t>
      </w:r>
      <w:r>
        <w:rPr/>
        <w:t>ЗА 2008 ГОД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Государственное автономное учреждение Челябинской области «Редакция областной газеты «Южноуральская панорама» создано путем изменения типа учреждения «Редакция областной газеты «Южноуральская панорама» в соответствии с постановлением Правительства Челябинской области от 17.03.2008 г. № 41-П «О создании государственного автономного учреждения Челябинской области «Редакция областной газеты «Южноуральская панорама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ное наименование: </w:t>
      </w:r>
      <w:r>
        <w:rPr>
          <w:b/>
          <w:sz w:val="28"/>
          <w:szCs w:val="28"/>
          <w:lang w:eastAsia="ru-RU"/>
        </w:rPr>
        <w:t>Государственное автономное учреждение Челябинской области «Редакция областной газеты «Южноуральская панорама»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Сокращенное наименование: </w:t>
      </w:r>
      <w:r>
        <w:rPr>
          <w:b/>
          <w:sz w:val="28"/>
          <w:szCs w:val="28"/>
          <w:lang w:eastAsia="ru-RU"/>
        </w:rPr>
        <w:t>Редакция областной газеты «Южноуральская панорама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ГРН 1037403860790; ИНН 7453032589; КПП 745301001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Юридический и почтовый адрес: Российская Федерация,  454091, г.Челябинск, ул. Васенко, д. 63. Тел./факс (351) 263-20-79, 266-32-44, 266-46-16. Веб-сайт: </w:t>
      </w:r>
      <w:hyperlink r:id="rId2">
        <w:r>
          <w:rPr>
            <w:rStyle w:val="InternetLink"/>
            <w:sz w:val="28"/>
            <w:szCs w:val="28"/>
            <w:lang w:val="en-US" w:eastAsia="ru-RU"/>
          </w:rPr>
          <w:t>www</w:t>
        </w:r>
        <w:r>
          <w:rPr>
            <w:rStyle w:val="InternetLink"/>
            <w:sz w:val="28"/>
            <w:szCs w:val="28"/>
            <w:lang w:eastAsia="ru-RU"/>
          </w:rPr>
          <w:t>.</w:t>
        </w:r>
        <w:r>
          <w:rPr>
            <w:rStyle w:val="InternetLink"/>
            <w:sz w:val="28"/>
            <w:szCs w:val="28"/>
            <w:lang w:val="en-US" w:eastAsia="ru-RU"/>
          </w:rPr>
          <w:t>up</w:t>
        </w:r>
        <w:r>
          <w:rPr>
            <w:rStyle w:val="InternetLink"/>
            <w:sz w:val="28"/>
            <w:szCs w:val="28"/>
            <w:lang w:eastAsia="ru-RU"/>
          </w:rPr>
          <w:t>74.</w:t>
        </w:r>
        <w:r>
          <w:rPr>
            <w:rStyle w:val="InternetLink"/>
            <w:sz w:val="28"/>
            <w:szCs w:val="28"/>
            <w:lang w:val="en-US" w:eastAsia="ru-RU"/>
          </w:rPr>
          <w:t>ru</w:t>
        </w:r>
      </w:hyperlink>
      <w:r>
        <w:rPr>
          <w:sz w:val="28"/>
          <w:szCs w:val="28"/>
          <w:lang w:eastAsia="ru-RU"/>
        </w:rPr>
        <w:t xml:space="preserve">. Электронная почта: </w:t>
      </w:r>
      <w:r>
        <w:rPr>
          <w:sz w:val="28"/>
          <w:szCs w:val="28"/>
          <w:lang w:val="en-US" w:eastAsia="ru-RU"/>
        </w:rPr>
        <w:t>up</w:t>
      </w:r>
      <w:r>
        <w:rPr>
          <w:sz w:val="28"/>
          <w:szCs w:val="28"/>
          <w:lang w:eastAsia="ru-RU"/>
        </w:rPr>
        <w:t>74@</w:t>
      </w:r>
      <w:r>
        <w:rPr>
          <w:sz w:val="28"/>
          <w:szCs w:val="28"/>
          <w:lang w:val="en-US" w:eastAsia="ru-RU"/>
        </w:rPr>
        <w:t>mail</w:t>
      </w:r>
      <w:r>
        <w:rPr>
          <w:sz w:val="28"/>
          <w:szCs w:val="28"/>
          <w:lang w:eastAsia="ru-RU"/>
        </w:rPr>
        <w:t>.</w:t>
      </w:r>
      <w:r>
        <w:rPr>
          <w:sz w:val="28"/>
          <w:szCs w:val="28"/>
          <w:lang w:val="en-US" w:eastAsia="ru-RU"/>
        </w:rPr>
        <w:t>ru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втономное учреждение является некоммерческой организаци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Учредителем автономного учреждения является Челябинская область. Главное управление по делам печати и массовых коммуникаций Челябинской области осуществляет функции и полномочия учредителя государственного автономного учреждения Челябинской области «Редакция областной газеты «Южноуральская панорама»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Основные цели деятельности автономного учреждения: обеспечение конституционных прав граждан на получение информации посредством издания газеты «Южноуральская панорама», освещение в ней деятельности Губернатора Челябинской области, Правительства Челябинской области, Законодательного Собрания Челябинской области и других органов государственной власти Челябинской области, официальная публикация нормативных правовых актов Губернатора Челябинской области, Правительства Челябинской области, Законодательного Собрания Челябин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Учредитель устанавливает государственное задание для автономного учреждения в соответствии с предусмотренной его уставом основной деятельностью - издание газеты «Южноуральская панорама», в том числе спецвыпусков и приложений к газете «Южноуральская панорама» (ОКВЭД 22.1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втономное учреждение реализует задания, установленные Главным управлением печати и массовых коммуникаций Челябинской области, для чего ведет деятельность, связанную с выполнением работ, оказанием услуг, частично за плату или бесплатно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сударственным заданием на 2008 год было предусмотрено издание газеты «Южноуральская панорама»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>. По графику выход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вторник, среда, пятница, суббота - 4 полосы формата А2 тиражом 16 тыс. экземпляров – 136 выходов, или 2176 тыс. экземпляров газе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четверг – 12 полос формата А2 тиражом 20 тыс. экземпляров – 32 выхода, или 640 тыс. экземпляров (1920 тыс. экземпляров газеты, приведенных к 4 полосам формата А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четверг – 8 полос формата А2 тиражом 20 тыс. экземпляров – 1 выход - 20 тыс. экземпляров (40 тыс. экземпляров газеты, приведенных к 4 полосам формата А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>. Дополнительные выпуски газе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для оперативной публикации официальных документов и иной официальной публикации – 4 полосы формата А2 тиражом 16 тыс. экземпляров – 2 выхода, или 32 тыс. экземпляров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для опубликования проектов исполнения бюджета области, проектов бюджета области и поправок к бюджету – 8 полос формата А2 тиражом 16 тыс. экземпляров - 6 выходов, или 96 тыс. экземпляров газеты (192 тыс. экземпляров, приведенных к 4 полосам формата А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Главным управлением по делам печати и массовых коммуникаций Челябинской области на выполнение государственного задания были выделены субсидии в размере 12 275,6 тыс. руб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Фактически в 2008 году вышло 246 номеров газеты «Южноуральская панорама» и 20 спецвыпусков, в том числе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en-US" w:eastAsia="ru-RU"/>
        </w:rPr>
        <w:t>I</w:t>
      </w:r>
      <w:r>
        <w:rPr>
          <w:sz w:val="28"/>
          <w:szCs w:val="28"/>
          <w:lang w:eastAsia="ru-RU"/>
        </w:rPr>
        <w:t>. По графику выход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вторник, среда, пятница, суббота - 4 полосы формата А2 тираж 16 тыс. экземпляров – 191 выход, или 3056 тыс. экземпляров газе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четверг – 12 полос формата А2 тиражом 20 тыс. экземпляров – 48 выходов или 960 тыс. экземпляров (2880 тыс. экземпляров газеты, приведенных к 4 полосам формата А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четверг – 8 полос формата А2 тиражом 20 тыс. экземпляров  – 3 выхода - 60 тыс. экземпляров (120 тыс. экземпляров газеты, приведенных к 4 полосам формата А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>. Дополнительные выпуски газеты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для оперативной публикации официальных документов и иной официальной публикации – 4 полосы формата А2 тиражом 16 тыс. экземпляров – 5 выходов, или 80 тыс. экземпляров газеты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для опубликования проектов исполнения бюджета области, проектов бюджета области и поправки к бюджету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1) 8 полос формата А2 тиражом 16,0 тыс. экземпляров - 6 выходов, или 96 тыс. экземпляров газеты (192 тыс. экземпляров, приведенных к 4 полосам формата А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2) 12 полос формата А2 тиражом 16,0 тыс. экземпляров - 1 выход, или 16 тыс. экземпляров газеты (48 тыс. экземпляров, приведенных к 4 полосам формата А2);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3) 30 полос формата А2 тиражом 16,0 тыс. экземпляров - 1 выход, или 16,0 тыс. экземпляров газеты (120,0 тыс. экземпляров, приведенных к 4 полосам формата А2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Газета распространялас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исчикам – через филиал ФГУП «Почта России» и через альтернативные агентства подписк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>для розничной продажи – через киоски ОАО «Роспечать» и в редакции.</w:t>
      </w:r>
    </w:p>
    <w:p>
      <w:pPr>
        <w:pStyle w:val="Normal"/>
        <w:ind w:left="1429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  <w:t>Стоимость подписки через киоски ОАО «Роспечать»:</w:t>
      </w:r>
    </w:p>
    <w:p>
      <w:pPr>
        <w:pStyle w:val="Normal"/>
        <w:ind w:left="1429" w:hanging="0"/>
        <w:rPr/>
      </w:pPr>
      <w:r>
        <w:rPr>
          <w:sz w:val="28"/>
          <w:szCs w:val="28"/>
          <w:u w:val="single"/>
        </w:rPr>
        <w:t>по индексам:           31813 (все № газеты)    60893 (четверг)</w:t>
      </w:r>
      <w:r>
        <w:rPr>
          <w:sz w:val="28"/>
          <w:szCs w:val="28"/>
          <w:u w:val="single"/>
          <w:bdr w:val="single" w:sz="4" w:space="0" w:color="000000"/>
        </w:rPr>
        <w:t xml:space="preserve">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месяц                       45,00 руб.                      18,00 руб.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месяца                    135,00 руб.                     54,00 руб.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месяцев                  270,00 руб.                    108,00 руб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месяцев                  405,00 руб.                    162,00 руб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2 месяцев                 540,00 руб.                    216,00 руб.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  <w:t>Стоимость подписки – через филиал ФГУП «Почта России»</w:t>
      </w:r>
    </w:p>
    <w:p>
      <w:pPr>
        <w:pStyle w:val="Normal"/>
        <w:ind w:left="1429" w:hanging="0"/>
        <w:rPr/>
      </w:pPr>
      <w:r>
        <w:rPr>
          <w:sz w:val="28"/>
          <w:szCs w:val="28"/>
          <w:u w:val="single"/>
        </w:rPr>
        <w:t>по индексам:           31813 (все № газеты)    60893 (четверг)</w:t>
      </w:r>
      <w:r>
        <w:rPr>
          <w:sz w:val="28"/>
          <w:szCs w:val="28"/>
          <w:u w:val="single"/>
          <w:bdr w:val="single" w:sz="4" w:space="0" w:color="000000"/>
        </w:rPr>
        <w:t xml:space="preserve"> 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 месяц                      105,88 руб.                      37,48 руб.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 месяца                    317,64 руб.                    112,44 руб.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 месяцев                  635,28 руб.                    224,88 руб.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 месяцев                  952,92 руб.                    337,32 руб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12 месяцев               1270,56 руб.                    449,76 ру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Кроме заданий Главного управления по делам печати и массовых коммуникаций Челябинской области, Автономное учреждение по своему усмотрению выполняло другие работы, оказывало услуги, согласно Уставу, для граждан и юридических лиц за плату и на одинаковых условиях при оказании однородных услуг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ручка от реализации продукции, работ, услуг в 2008 году составила 11391,4 тыс. руб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Собственником имущества Автономного учреждения, закрепленного за ним на праве оперативного управления, в порядке, установленном законодательством, является Челябинская область. Исполнительным органом в сфере управления имуществом, находящимся в государственной собственности Челябинской области, является Министерство промышленности и природных ресурсов Челябин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втономное учреждение владеет и пользуется закрепленным за ним имуществом в соответствии с его назначением, уставными целями своей деятельности и решениями собственника в рамках, установленных законодательством Российской Федерации и Челябин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Общая балансовая стоимость имущества государственного автономного учреждения Челябинской области «Редакция областной газеты «Южноуральская панорама» по состоянию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 xml:space="preserve">на 01.01.2008 года - 1957,0 тыс. руб.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 xml:space="preserve">на 31.12.2008 года - 2112,2 тыс. руб.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том числе балансовая стоимость имущества, закрепленного за ним на праве оперативного управле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 xml:space="preserve">на 01.01.2008 года - 1957,0 тыс. руб.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lang w:eastAsia="ru-RU"/>
        </w:rPr>
        <w:t xml:space="preserve">на 31.12.2008 года - 1848,7 тыс. руб.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из которого балансовая стоимость особо ценного имущества - 464,3 тыс. руб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Государственному автономному учреждению Челябинской области «Редакция областной газеты «Южноуральская панорама» во временное безвозмездное пользование, для использования в соответствии с уставной деятельностью, предоставлена часть нежилого помещения по адресу: ул. Васенко, д. 63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ами управления автономного учреждения являются наблюдательный совет автономного учреждения и руководитель автономного учреждения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оставе наблюдательного совета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едатель наблюдательного совета – Кимайкин Сергей Иванович, начальник Главного управления по делам печати и массовых коммуникаций Челябинской области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Члены наблюдательного совета – Старикова Лидия Владимировна, обозреватель газеты «Южноуральская панорама»; Петров Виктор Дмитриевич, заведующий кафедрой РКТ ЧГАКИ; Понуров Виталий Владимирович, пенсионер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– главный редактор государственного автономного учреждения Челябинской области «Редакция областной газеты «Южноуральская панорама» Драгунов Александр Васильевич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Среднегодовая численность работников автономного учреждения в 2008 году - 45 человек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Средняя заработная плата работников автономного учреждения в 2008 году 21,8 тыс.  рублей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тчет о деятельности </w:t>
      </w:r>
      <w:r>
        <w:rPr>
          <w:sz w:val="28"/>
          <w:szCs w:val="28"/>
          <w:lang w:eastAsia="ru-RU"/>
        </w:rPr>
        <w:t>государственного автономного учреждения Челябинской области «Редакция областной газеты «Южноуральская панорама» был рассмотрен наблюдательным советом и утвержден 27.03.2009 г., протокол № 5.</w:t>
      </w:r>
    </w:p>
    <w:sectPr>
      <w:footerReference w:type="default" r:id="rId3"/>
      <w:footerReference w:type="first" r:id="rId4"/>
      <w:type w:val="nextPage"/>
      <w:pgSz w:w="11906" w:h="16838"/>
      <w:pgMar w:left="993" w:right="567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ind w:left="284" w:firstLine="850"/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p74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дакции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6:28:00Z</dcterms:created>
  <dc:creator>kuchina</dc:creator>
  <dc:description/>
  <cp:keywords/>
  <dc:language>en-US</dc:language>
  <cp:lastModifiedBy>Света</cp:lastModifiedBy>
  <cp:lastPrinted>2009-05-28T14:09:00Z</cp:lastPrinted>
  <dcterms:modified xsi:type="dcterms:W3CDTF">2009-10-02T07:47:00Z</dcterms:modified>
  <cp:revision>10</cp:revision>
  <dc:subject/>
  <dc:title>Газета администрации и</dc:title>
</cp:coreProperties>
</file>