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«Южноуральская панорама»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>
          <w:rFonts w:eastAsia="Arial" w:cs="Arial"/>
        </w:rPr>
        <w:t xml:space="preserve"> </w:t>
      </w:r>
      <w:r>
        <w:rPr/>
        <w:t>Автор________ Зав. отделом________ Отв. секр.________ Редактор_______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/>
        <w:fldChar w:fldCharType="begin"/>
      </w:r>
      <w:r>
        <w:rPr/>
        <w:instrText xml:space="preserve"> FILENAME \p </w:instrText>
      </w:r>
      <w:r>
        <w:rPr/>
        <w:fldChar w:fldCharType="separate"/>
      </w:r>
      <w:r>
        <w:rPr/>
        <w:t>/tmp/in/input.doc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LASTSAVEDBY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/>
        <w:t xml:space="preserve">Корректор_____________ Номер___________ Полоса__________ Страниц: </w:t>
      </w:r>
      <w:r>
        <w:rPr/>
        <w:fldChar w:fldCharType="begin"/>
      </w:r>
      <w:r>
        <w:rPr/>
        <w:instrText xml:space="preserve"> NUMPAGES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2268" w:gutter="0" w:header="0" w:top="567" w:footer="0" w:bottom="567"/>
          <w:lnNumType w:countBy="1" w:restart="continuous" w:distance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ind w:left="0" w:right="0" w:hanging="0"/>
        <w:rPr/>
      </w:pPr>
      <w:r>
        <w:rPr>
          <w:b/>
        </w:rPr>
        <w:t>О ДОПОЛНИТЕЛЬНЫХ</w:t>
      </w:r>
      <w:r>
        <w:rPr>
          <w:b/>
          <w:lang w:val="en-US"/>
        </w:rPr>
        <w:t xml:space="preserve"> </w:t>
      </w:r>
      <w:r>
        <w:rPr>
          <w:b/>
        </w:rPr>
        <w:t>АНТИКРИЗИСНЫХ МЕРАХ В ЧЕЛЯБИНСКОЙ ОБЛАСТИ</w:t>
      </w:r>
    </w:p>
    <w:p>
      <w:pPr>
        <w:pStyle w:val="Normal"/>
        <w:widowControl/>
        <w:rPr/>
      </w:pPr>
      <w:r>
        <w:rPr/>
        <w:t>Постановление Правительства Челябинской области</w:t>
      </w:r>
    </w:p>
    <w:p>
      <w:pPr>
        <w:pStyle w:val="Normal"/>
        <w:widowControl/>
        <w:rPr/>
      </w:pPr>
      <w:r>
        <w:rPr/>
        <w:t>от 19 декабря 2008 года № 430-П</w:t>
      </w:r>
    </w:p>
    <w:p>
      <w:pPr>
        <w:pStyle w:val="Normal"/>
        <w:widowControl/>
        <w:rPr/>
      </w:pPr>
      <w:r>
        <w:rPr/>
        <w:t xml:space="preserve">В целях обеспечения стабилизации экономики Челябинской области и повышения внутреннего спроса на продукцию отечественного производства Правительство Челябинской области </w:t>
      </w:r>
      <w:r>
        <w:rPr>
          <w:b/>
          <w:i/>
        </w:rPr>
        <w:t>постановляет:</w:t>
      </w:r>
    </w:p>
    <w:p>
      <w:pPr>
        <w:pStyle w:val="Normal"/>
        <w:widowControl/>
        <w:rPr/>
      </w:pPr>
      <w:r>
        <w:rPr/>
        <w:t>1. Утвердить прилагаемый План дополнительных антикризисных мер в Челябинской области.</w:t>
      </w:r>
    </w:p>
    <w:p>
      <w:pPr>
        <w:pStyle w:val="TextBodyIndent"/>
        <w:rPr/>
      </w:pPr>
      <w:r>
        <w:rPr/>
        <w:t>2. Главному управлению по делам печати и массовых коммуникаций Челябинской области (Кимайкин С.И.) опубликовать настоящее постановление в официальных средствах массовой информации.</w:t>
      </w:r>
    </w:p>
    <w:p>
      <w:pPr>
        <w:pStyle w:val="Normal"/>
        <w:widowControl/>
        <w:rPr/>
      </w:pPr>
      <w:r>
        <w:rPr/>
        <w:t>3. Организацию выполнения настоящего постановления возложить на заместителя Губернатора Челябинской области Клепова Ю.В.</w:t>
      </w:r>
    </w:p>
    <w:p>
      <w:pPr>
        <w:pStyle w:val="Normal"/>
        <w:widowControl/>
        <w:rPr/>
      </w:pPr>
      <w:r>
        <w:rPr/>
        <w:t>4. Настоящее постановление вступает в силу со дня его подписания.</w:t>
      </w:r>
    </w:p>
    <w:p>
      <w:pPr>
        <w:pStyle w:val="Normal"/>
        <w:widowControl/>
        <w:jc w:val="right"/>
        <w:rPr>
          <w:b/>
          <w:b/>
        </w:rPr>
      </w:pPr>
      <w:r>
        <w:rPr>
          <w:b/>
        </w:rPr>
        <w:t>Председатель Правительства Челябинской области</w:t>
      </w:r>
    </w:p>
    <w:p>
      <w:pPr>
        <w:pStyle w:val="Normal"/>
        <w:widowControl/>
        <w:jc w:val="right"/>
        <w:rPr>
          <w:b/>
          <w:b/>
        </w:rPr>
      </w:pPr>
      <w:r>
        <w:rPr>
          <w:b/>
        </w:rPr>
        <w:t>П.И. СУМИН.</w:t>
      </w:r>
    </w:p>
    <w:p>
      <w:pPr>
        <w:pStyle w:val="Normal"/>
        <w:widowControl/>
        <w:jc w:val="right"/>
        <w:rPr/>
      </w:pPr>
      <w:r>
        <w:rPr/>
        <w:t xml:space="preserve">УТВЕРЖДЕН </w:t>
      </w:r>
    </w:p>
    <w:p>
      <w:pPr>
        <w:pStyle w:val="Normal"/>
        <w:widowControl/>
        <w:jc w:val="right"/>
        <w:rPr/>
      </w:pPr>
      <w:r>
        <w:rPr/>
        <w:t>постановлением Правительства</w:t>
      </w:r>
    </w:p>
    <w:p>
      <w:pPr>
        <w:pStyle w:val="Normal"/>
        <w:widowControl/>
        <w:jc w:val="right"/>
        <w:rPr/>
      </w:pPr>
      <w:r>
        <w:rPr/>
        <w:t xml:space="preserve">Челябинской области </w:t>
      </w:r>
    </w:p>
    <w:p>
      <w:pPr>
        <w:pStyle w:val="Normal"/>
        <w:widowControl/>
        <w:jc w:val="right"/>
        <w:rPr/>
      </w:pPr>
      <w:r>
        <w:rPr/>
        <w:t>от 19 декабря 2008 года № 430-П</w:t>
      </w:r>
    </w:p>
    <w:p>
      <w:pPr>
        <w:pStyle w:val="Normal"/>
        <w:widowControl/>
        <w:rPr/>
      </w:pPr>
      <w:r>
        <w:rPr/>
        <w:t>План дополнительных антикризисных мер в Челябинской области</w:t>
      </w:r>
    </w:p>
    <w:tbl>
      <w:tblPr>
        <w:tblW w:w="955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5220"/>
        <w:gridCol w:w="1440"/>
        <w:gridCol w:w="900"/>
        <w:gridCol w:w="1635"/>
      </w:tblGrid>
      <w:tr>
        <w:trPr>
          <w:trHeight w:val="123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№</w:t>
            </w:r>
            <w:r>
              <w:rPr>
                <w:rFonts w:eastAsia="Arial" w:cs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Содержани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Финансирование из областного бюджета, млн. рублей 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Срок исполн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Ответственные исполнители</w:t>
            </w:r>
          </w:p>
        </w:tc>
      </w:tr>
      <w:tr>
        <w:trPr>
          <w:trHeight w:val="30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9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lang w:val="en-US"/>
              </w:rPr>
              <w:t xml:space="preserve">I. </w:t>
            </w:r>
            <w:r>
              <w:rPr/>
              <w:t>Привлечение средств из федерального бюджета</w:t>
            </w:r>
          </w:p>
        </w:tc>
      </w:tr>
      <w:tr>
        <w:trPr>
          <w:trHeight w:val="119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На переселение граждан из аварийного жилищного фонда за счет средств Фонда содействия реформированию жилищно-коммунального хозяйства (субсидии из федерального бюджета в сумме не менее 952 млн. рубле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67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008 год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Шопов В.Ю.</w:t>
            </w:r>
          </w:p>
        </w:tc>
      </w:tr>
      <w:tr>
        <w:trPr>
          <w:trHeight w:val="595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На реализацию инфраструктурных проектов (малоэтажное строительств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008—2009 годы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На софинансирование объектов капитального стро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179,1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На рефинансирование ипотечных жилищных кредитов и выкуп закладных у банков (предусмотрено на федеральные меры -60 млрд. рубле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—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На приобретение жилья эконом — класса для отдельных категорий граждан, установленных федеральным законодательством (предусмотрено на федеральные меры -83 млрд. рубле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осле принятия Правительством Российской Федерации соответствующего порядка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5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/>
            </w:pPr>
            <w:r>
              <w:rPr/>
              <w:t>На имущественный взнос в некоммерческую организацию Фонд содействия развитию венчурных инвестиций в малые предприятия в научно-технической сфере (субсидии из федерального бюджета в сумме не менее 120 млн. рубле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декабрь 2008 года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Мурзина Е.В.</w:t>
            </w:r>
          </w:p>
        </w:tc>
      </w:tr>
      <w:tr>
        <w:trPr>
          <w:trHeight w:val="912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На оказание государственной поддержки малого предпринимательства (субсидии из федерального бюджета в сумме не менее 36,1 млн. рубле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36,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009 год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2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На реализацию инновационных программ в ресурсосберегающих технологиях (в федеральном бюджете -3,01 млрд. рубле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2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На выплату высвобождаемым работникам по переданным Челябинской области полномочиям Российской Федерации в области содействия занятости населения (дополнительные субвенции из федерального бюджета в сумме не менее 437,7 млн. рубле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декабрь 2008 года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Шушарин Л.П.</w:t>
            </w:r>
          </w:p>
        </w:tc>
      </w:tr>
      <w:tr>
        <w:trPr>
          <w:trHeight w:val="121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На организацию оплачиваемых общественных работ по переданным Челябинской области полномочиям Российской Федерации в области содействия занятости населения (субвенции в сумме не менее 9 млн. рубле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009 год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На оказание государственной поддержки агропромышленного комплекса (субсидии из федерального бюджета в сумме не менее 303 млн. рублей) на: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предоставление субсидий на дизельное топливо — 267,8 млн. рублей;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поддержку отраслей растениеводства и животноводства — 35,2 млн.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5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00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Феклин И.Е.</w:t>
            </w:r>
          </w:p>
        </w:tc>
      </w:tr>
      <w:tr>
        <w:trPr>
          <w:trHeight w:val="240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На оказание поддержки и предупреждение банкротства предприятий оборонно-промышленного комплекса (предусмотрено на федеральные меры — 50 млрд. рубле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осле принятия Правительством Российской Федерации соответствующего порядк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Тефтелев Е.Н.</w:t>
            </w:r>
          </w:p>
        </w:tc>
      </w:tr>
      <w:tr>
        <w:trPr>
          <w:trHeight w:val="90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На обеспечение доступности для региональных банков кредитных ресурсов Центрального банк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00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Чиркова В.Ф. (по согласованию)</w:t>
            </w:r>
          </w:p>
        </w:tc>
      </w:tr>
      <w:tr>
        <w:trPr>
          <w:trHeight w:val="30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9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lang w:val="en-US"/>
              </w:rPr>
              <w:t>II</w:t>
            </w:r>
            <w:r>
              <w:rPr/>
              <w:t>. Оптимизация тарифов на услуги естественных монополий</w:t>
            </w:r>
          </w:p>
        </w:tc>
      </w:tr>
      <w:tr>
        <w:trPr>
          <w:trHeight w:val="12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Организация работы с федеральными органами государственной власти по замораживанию внутренних цен на энергоносители и железнодорожные перевозки на период выхода из кризи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008 год —</w:t>
            </w:r>
            <w:r>
              <w:rPr>
                <w:lang w:val="en-US"/>
              </w:rPr>
              <w:t xml:space="preserve">I </w:t>
            </w:r>
            <w:r>
              <w:rPr/>
              <w:t>квартал 2009 года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Образцов СЮ. Шопов В.Ю.</w:t>
            </w:r>
          </w:p>
        </w:tc>
      </w:tr>
      <w:tr>
        <w:trPr>
          <w:trHeight w:val="59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Экспертиза и оптимизация тарифов, утвержденных региональными и муниципальными органами в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4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одготовка проекта законодательной инициативы о внесении изменений в Федеральный закон от 30.12.2004г. № 210-ФЗ «Об основах регулирования тарифов организаций коммунального комплекса» в части снижения затрат застройщика при подключении к инфраструктурным сетям вновь строящегося жил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9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lang w:val="en-US"/>
              </w:rPr>
              <w:t xml:space="preserve">III. </w:t>
            </w:r>
            <w:r>
              <w:rPr/>
              <w:t>Экономия средств областного бюджета</w:t>
            </w:r>
          </w:p>
        </w:tc>
      </w:tr>
      <w:tr>
        <w:trPr>
          <w:trHeight w:val="595" w:hRule="exac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Мониторинг реализации областных целевых программ с целью оптимизации финансирования и повышения их эффектив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008-2009 год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МурзинаЕ.В.</w:t>
            </w:r>
          </w:p>
        </w:tc>
      </w:tr>
      <w:tr>
        <w:trPr>
          <w:trHeight w:val="105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органы исполнительной власти Челябинской области</w:t>
            </w:r>
          </w:p>
        </w:tc>
      </w:tr>
      <w:tr>
        <w:trPr>
          <w:trHeight w:val="1402" w:hRule="exac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8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Оптимизация расходов по проведению областных мероприятий (форумов, конкурсов профессионального мастерства и иных мероприятий, не носящих социальный характер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—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органы исполнительной и законодательной власти Челябинской области; органы местного самоуправления</w:t>
            </w:r>
            <w:r>
              <w:rPr>
                <w:lang w:val="en-US"/>
              </w:rPr>
              <w:t xml:space="preserve"> (</w:t>
            </w:r>
            <w:r>
              <w:rPr/>
              <w:t>по согласованию)</w:t>
            </w:r>
          </w:p>
        </w:tc>
      </w:tr>
      <w:tr>
        <w:trPr>
          <w:trHeight w:val="2362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Оптимизация расходов, сети и штатной численности бюджетных учреждений, органов исполнительной, законодательной власти Челябинской области и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—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Увеличение до 50 процентов нормы отчислений от прибыли государственных унитарных предприятий Челябинской области в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февраль 2009 год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Тефтелев Е.Н.</w:t>
            </w:r>
          </w:p>
        </w:tc>
      </w:tr>
      <w:tr>
        <w:trPr>
          <w:trHeight w:val="346" w:hRule="atLeast"/>
        </w:trPr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lang w:val="en-US"/>
              </w:rPr>
              <w:t xml:space="preserve">IV. </w:t>
            </w:r>
            <w:r>
              <w:rPr/>
              <w:t>Совершенствование межбюджетных отношений</w:t>
            </w:r>
          </w:p>
        </w:tc>
      </w:tr>
      <w:tr>
        <w:trPr>
          <w:trHeight w:val="7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редоставление бюджетных кредитов муниципальным образованиям Челяби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декабрь 2008 года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ГолубцоваВ.Г.</w:t>
            </w:r>
          </w:p>
        </w:tc>
      </w:tr>
      <w:tr>
        <w:trPr>
          <w:trHeight w:val="1224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роведение экспертизы высокодотационных местных бюджетов на 2009 и на плановый период 2010 и 2011 годов с целью недопущения принятия расходных обязательств, не обеспеченных финансовыми ресурс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до 1 января 2009 года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4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Заключение и реализация соглашений с высокодотационными муниципальными образованиями о мерах по повышению эффективности использования бюджетных средств и увеличению поступлений налоговых и неналоговых доходов с целью обеспечения первоочередного направления средств на выплату заработной платы работникам бюджетной сферы и социальных выпл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009 год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9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lang w:val="en-US"/>
              </w:rPr>
              <w:t xml:space="preserve">V. </w:t>
            </w:r>
            <w:r>
              <w:rPr/>
              <w:t>Поддержка реального сектора экономики</w:t>
            </w:r>
          </w:p>
        </w:tc>
      </w:tr>
      <w:tr>
        <w:trPr>
          <w:trHeight w:val="211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Содействие промышленным предприятиям Челябинской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области в реализации крупных федеральных проектов: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«Урал промышленный — Урал полярный»;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«Сочи-2014»;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«Сибирь — Тихий Океан»;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«Балтийская трубопроводная система»;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«Верфи Объединенной судостроительной корпорац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008—2009 год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Тефтелев Е.Н. Шопов В.Ю.</w:t>
            </w:r>
          </w:p>
        </w:tc>
      </w:tr>
      <w:tr>
        <w:trPr>
          <w:trHeight w:val="700" w:hRule="exac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5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Расширение внутриобластного потребления продукции промышленных предприятий Челябинской области в рамках коопер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—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008 — 2009 год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Тефтелев Е.Н. Шопов В.Ю. МурзинаЕ.В.</w:t>
            </w:r>
          </w:p>
        </w:tc>
      </w:tr>
      <w:tr>
        <w:trPr>
          <w:trHeight w:val="178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Тефтелев Е.Н.</w:t>
            </w:r>
          </w:p>
        </w:tc>
      </w:tr>
      <w:tr>
        <w:trPr>
          <w:trHeight w:val="62" w:hRule="exac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6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Реализация территориального заказа на товарно-сырьевые ресурсы (металл, продукция машиностроения, уголь, цемент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МурзинаЕ.В. Тефтелев Е.Н.</w:t>
            </w:r>
          </w:p>
        </w:tc>
      </w:tr>
      <w:tr>
        <w:trPr>
          <w:trHeight w:val="269" w:hRule="exac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7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/>
            </w:pPr>
            <w:r>
              <w:rPr/>
              <w:t>Разработка и реализация плана поддержки градообразующих предприятий в городах с преобладанием монопрофильных производст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Феклин И.Е.</w:t>
            </w:r>
          </w:p>
        </w:tc>
      </w:tr>
      <w:tr>
        <w:trPr>
          <w:trHeight w:val="907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Содействие в продвижении продукции предприятий Челябинской области на региональные, межрегиональные ры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—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Содействие кооперации крестьянских фермерских хозяйств с переработчиками сельскохозяйственной продукции и предприятиями общественного пит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—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9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lang w:val="en-US"/>
              </w:rPr>
              <w:t xml:space="preserve">VI. </w:t>
            </w:r>
            <w:r>
              <w:rPr/>
              <w:t>Создание новых рабочих мест и содействие занятости населения</w:t>
            </w:r>
          </w:p>
        </w:tc>
      </w:tr>
      <w:tr>
        <w:trPr>
          <w:trHeight w:val="902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3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овышение доступности областной базы данных высвобождаемых работников и потребности в рабочей силе в разрезе профессий и квалифик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—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 2009 года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Шушарин Л.П.</w:t>
            </w:r>
          </w:p>
        </w:tc>
      </w:tr>
      <w:tr>
        <w:trPr>
          <w:trHeight w:val="1214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3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Издание информационных буклетов и брошюр для профсоюзных организаций и граждан с указанием действий в случае незаконных увольнений и иных нарушений трудов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—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3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Выезд консультационных пунктов на предприятия, в учреждения и организации, планирующие массовое увольнение (психологическая, профориентационная, юридическая помощ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—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008—2009 годы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3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Организация профессиональной подготовки, переподготовки, повышения квалификации безработных граждан (9 тысяч челове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—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3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рофессиональная ориентация населения — 66,8 тысячи человек, в том числе безработных — 46,8 тысячи 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9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3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Обучение основам предпринимательской деятельности -2 тысячи безработных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3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Организация общественных работ — 11,7 тысячи 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3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Сокращение квоты по иностранной рабочей силе на 20 тысяч 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—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Шушарин Л.П.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Дамерт А. О.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(по согласованию)</w:t>
            </w:r>
          </w:p>
        </w:tc>
      </w:tr>
      <w:tr>
        <w:trPr>
          <w:trHeight w:val="60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3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Заполнение вакантных мест на предприятиях и в организациях (на 1 декабря 2008 года— 15,2 тысячи челове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—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Шушарин Л.П. руководители</w:t>
            </w:r>
          </w:p>
        </w:tc>
      </w:tr>
      <w:tr>
        <w:trPr>
          <w:trHeight w:val="60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3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rPr/>
            </w:pPr>
            <w:r>
              <w:rPr/>
              <w:t xml:space="preserve">Организация опережающего переобучения и переквалификации работников за счет средств предприят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—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редприятия (по согласованию)</w:t>
            </w:r>
          </w:p>
        </w:tc>
      </w:tr>
      <w:tr>
        <w:trPr>
          <w:trHeight w:val="53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4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Создание новых рабочих мест в малом бизнесе: организация работы: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инновационного бизнес-инкубатора (Снежинский городской округ) — 42 рабочих места;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технопарков — 25 рабочих мест;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 xml:space="preserve">бизнес-инкубатора офисного типа — 153 рабочих места; 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 xml:space="preserve">проведение конкурса среди социально незащищенных слоев населения для размещения в бизнес-инкубаторе офисного типа; 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проведение семинаров, курсов, тренингов для незанятого населения, инвалидов, субъектов молодежного предпринимательства и других групп незанятого населения по созданию собственного дела;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оказание финансовой поддержки субъектам малого и среднего предпринимательства при условии создания новых рабочих мест;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предоставление субсидий начинающим предпринимателям на возмещение затрат по организации собственного дела; проведение мониторинга состояния рынка труда и определение потребностей в кадрах и образовательных услугах для малого и среднего предприним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0,0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—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1,2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21,8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2,0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0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009 год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Мурзина Е.В.</w:t>
            </w:r>
          </w:p>
        </w:tc>
      </w:tr>
      <w:tr>
        <w:trPr>
          <w:trHeight w:val="605" w:hRule="exac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41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Создание 5 492 новых рабочих мест на вновь вводимых объектах, в том числе: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при реализации инвестиционных проектов, получивших государственную поддержку, — 2000;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областное государственное учреждение «Противопожарная служба Челябинской области» — 1 158;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учреждения дошкольного образования (детские сады) — 816; Федеральный центр сердечно-сосудистой хирургии (Челябинский городской округ) — 736; государственное лечебно-профилактическое учреждение здравоохранения «Челябинская областная детская клиническая больница» (Челябинский городской округ) — 200;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Ледовый дворец спорта (Челябинский городской округ) — 181;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Центр позитронно-эмиссионной томографии государственного лечебно-профилактического учреждения «Челябинский областной клинический онкологический диспансер» (Челябинский городской округ) — 110;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Центр позитронно-эмиссионной томографии (Магнитогорский городской округ) — 110;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Физкультурно-спортивный комплекс (Озерский городской округ) — 67;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Конно-спортивный комплекс (Сосновский муниципальный район) — 65;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Физкультурно-оздоровительный комплекс (Магнитогорский городской округ) — 35;</w:t>
            </w:r>
          </w:p>
          <w:p>
            <w:pPr>
              <w:pStyle w:val="Normal"/>
              <w:spacing w:lineRule="auto" w:line="240"/>
              <w:ind w:left="0" w:right="0" w:hanging="0"/>
              <w:rPr/>
            </w:pPr>
            <w:r>
              <w:rPr/>
              <w:t>плавательный бассейн (Златоустовский городской округ) — 1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008 год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5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009 год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9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4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Возмещение субъектам инвестиционной деятельности части затрат на оплату процентов по кредитам кредитных организаций и лизинговых платежей по договорам лизинга (при условии создания новых рабочих мес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6,26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5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4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Обучение основам предпринимательской деятельности -1,2 тысячи человек незанятого населения (инвалидов, субъектов молодежного предпринимательства и других групп незанятого населе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9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lang w:val="en-US"/>
              </w:rPr>
              <w:t xml:space="preserve">VII. </w:t>
            </w:r>
            <w:r>
              <w:rPr/>
              <w:t>Социальная защита населения</w:t>
            </w:r>
          </w:p>
        </w:tc>
      </w:tr>
      <w:tr>
        <w:trPr>
          <w:trHeight w:val="893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4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Разработка и реализация плана мероприятий по оказанию помощи отдельным категориям граждан, имеющим доходы ниже величины прожиточного миниму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008 — 2009 год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Гартман Н.А.</w:t>
            </w:r>
          </w:p>
        </w:tc>
      </w:tr>
      <w:tr>
        <w:trPr>
          <w:trHeight w:val="1214" w:hRule="exac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45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Организация продажи продуктов питания местных производителей с минимальной наценкой: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организация и проведение сельскохозяйственных ярмарок («выходного дня», тематических);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содействие в выделении на льготных условиях торговых мест на розничных рынках;</w:t>
            </w:r>
          </w:p>
          <w:p>
            <w:pPr>
              <w:pStyle w:val="Normal"/>
              <w:spacing w:lineRule="auto" w:line="240"/>
              <w:ind w:left="0" w:right="0" w:hanging="0"/>
              <w:rPr/>
            </w:pPr>
            <w:r>
              <w:rPr/>
              <w:t>содействие в организации фирменных магазинов и торговых отделов местных сельхозпроизводител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Феклин И.Е.;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органы местного самоуправления (по согласованию)</w:t>
            </w:r>
          </w:p>
        </w:tc>
      </w:tr>
      <w:tr>
        <w:trPr>
          <w:trHeight w:val="636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exac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46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Активизация деятельности сторон социального партнерства по сохранению рабочих мест, обеспечению гарантий и компенсаций работникам, предусмотренных коллективными договорам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—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2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Буяков Н.Н. (по согласованию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Панов В.В. (по согласованию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Федоров А.А. (по согласованию)</w:t>
            </w:r>
          </w:p>
        </w:tc>
      </w:tr>
      <w:tr>
        <w:trPr>
          <w:trHeight w:val="583" w:hRule="exac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47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Организация масштабной кампании в средствах массовой информации «Покупай областные товары» по популяризации продукции местных товаропроизводителей с целью поддержки организаций Челябинской области и снижению издержек для насел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—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Кимайкин СИ.</w:t>
            </w:r>
          </w:p>
        </w:tc>
      </w:tr>
    </w:tbl>
    <w:p>
      <w:pPr>
        <w:pStyle w:val="Normal"/>
        <w:widowControl/>
        <w:rPr/>
      </w:pPr>
      <w:r>
        <w:rPr/>
        <w:t>* — с учетом возможностей областного бюджета</w:t>
      </w:r>
    </w:p>
    <w:p>
      <w:pPr>
        <w:pStyle w:val="Normal"/>
        <w:widowControl/>
        <w:jc w:val="right"/>
        <w:rPr>
          <w:b/>
          <w:b/>
        </w:rPr>
      </w:pPr>
      <w:r>
        <w:rPr>
          <w:b/>
        </w:rPr>
        <w:t>Первый заместитель Губернатора Челябинской области</w:t>
      </w:r>
    </w:p>
    <w:p>
      <w:pPr>
        <w:pStyle w:val="Normal"/>
        <w:widowControl/>
        <w:jc w:val="right"/>
        <w:rPr>
          <w:b/>
          <w:b/>
        </w:rPr>
      </w:pPr>
      <w:r>
        <w:rPr>
          <w:b/>
        </w:rPr>
        <w:t>В.Н. ДЯТЛОВ.</w:t>
      </w:r>
    </w:p>
    <w:sectPr>
      <w:type w:val="continuous"/>
      <w:pgSz w:w="11906" w:h="16838"/>
      <w:pgMar w:left="1701" w:right="2268" w:gutter="0" w:header="0" w:top="567" w:footer="0" w:bottom="567"/>
      <w:lnNumType w:countBy="1" w:restart="continuous" w:distance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60"/>
      <w:ind w:left="0" w:right="0" w:firstLine="567"/>
      <w:jc w:val="both"/>
    </w:pPr>
    <w:rPr>
      <w:rFonts w:ascii="Arial" w:hAnsi="Arial" w:eastAsia="Times New Roman" w:cs="Times New Roman"/>
      <w:color w:val="auto"/>
      <w:sz w:val="20"/>
      <w:szCs w:val="20"/>
      <w:lang w:val="ru-RU" w:eastAsia="zxx" w:bidi="zxx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0" w:right="0" w:hanging="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0" w:right="0" w:hanging="0"/>
      <w:jc w:val="left"/>
      <w:outlineLvl w:val="2"/>
    </w:pPr>
    <w:rPr>
      <w:b/>
      <w:i/>
    </w:rPr>
  </w:style>
  <w:style w:type="character" w:styleId="AbsatzStandardschriftart">
    <w:name w:val="Absatz-Standardschriftart"/>
    <w:qFormat/>
    <w:rPr/>
  </w:style>
  <w:style w:type="character" w:styleId="Style11">
    <w:name w:val="Основной шрифт абзаца"/>
    <w:qFormat/>
    <w:rPr/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Вводка"/>
    <w:basedOn w:val="Normal"/>
    <w:next w:val="Normal"/>
    <w:qFormat/>
    <w:pPr>
      <w:ind w:left="567" w:right="0" w:hanging="0"/>
      <w:jc w:val="left"/>
    </w:pPr>
    <w:rPr>
      <w:i/>
    </w:rPr>
  </w:style>
  <w:style w:type="paragraph" w:styleId="TextBodyIndent">
    <w:name w:val="Body Text Indent"/>
    <w:basedOn w:val="Normal"/>
    <w:pPr>
      <w:widowControl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5:00:00Z</dcterms:created>
  <dc:creator>nabor</dc:creator>
  <dc:description/>
  <dc:language>en-US</dc:language>
  <cp:lastModifiedBy>nabor</cp:lastModifiedBy>
  <cp:lastPrinted>2002-05-15T12:42:00Z</cp:lastPrinted>
  <dcterms:modified xsi:type="dcterms:W3CDTF">2008-12-25T05:00:00Z</dcterms:modified>
  <cp:revision>2</cp:revision>
  <dc:subject/>
  <dc:title>Газета «Южноуральская панорама»</dc:title>
</cp:coreProperties>
</file>