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«Южноуральская панорама»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/>
        </w:rPr>
        <w:t xml:space="preserve"> </w:t>
      </w:r>
      <w:r>
        <w:rPr/>
        <w:t>Автор________ Зав. отделом________ Отв. секр.________ Редактор_______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t xml:space="preserve">Корректор_____________ Номер___________ Полоса__________ Страниц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Normal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2268" w:gutter="0" w:header="0" w:top="567" w:footer="0" w:bottom="567"/>
          <w:lnNumType w:countBy="1" w:restart="continuous" w:distance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ind w:left="0" w:right="0" w:hanging="0"/>
        <w:rPr>
          <w:b/>
          <w:b/>
        </w:rPr>
      </w:pPr>
      <w:r>
        <w:rPr>
          <w:b/>
        </w:rPr>
        <w:t>О ПОПРАВКАХ К ПРОЕКТУ ФЕДЕРАЛЬНОГО ЗАКОНА № 66299-5 «ОБ ОХОТЕ»</w:t>
      </w:r>
    </w:p>
    <w:p>
      <w:pPr>
        <w:pStyle w:val="Normal"/>
        <w:widowControl/>
        <w:rPr/>
      </w:pPr>
      <w:r>
        <w:rPr/>
        <w:t>Постановление Законодательного Собрания Челябинской области</w:t>
      </w:r>
    </w:p>
    <w:p>
      <w:pPr>
        <w:pStyle w:val="Normal"/>
        <w:widowControl/>
        <w:rPr/>
      </w:pPr>
      <w:r>
        <w:rPr/>
        <w:t>от 30 октября 2008 года № 1416</w:t>
      </w:r>
    </w:p>
    <w:p>
      <w:pPr>
        <w:pStyle w:val="Normal"/>
        <w:widowControl/>
        <w:rPr/>
      </w:pPr>
      <w:r>
        <w:rPr/>
        <w:t xml:space="preserve">Законодательное Собрание Челябинской области </w:t>
      </w:r>
      <w:r>
        <w:rPr>
          <w:b/>
          <w:i/>
        </w:rPr>
        <w:t>постановляет:</w:t>
      </w:r>
    </w:p>
    <w:p>
      <w:pPr>
        <w:pStyle w:val="Normal"/>
        <w:widowControl/>
        <w:rPr/>
      </w:pPr>
      <w:r>
        <w:rPr/>
        <w:t>1. Внести поправки к проекту федерального закона № 66299-5 «Об охоте», принятому в первом чтении 4 июля 2008 года (приложение).</w:t>
      </w:r>
    </w:p>
    <w:p>
      <w:pPr>
        <w:pStyle w:val="Normal"/>
        <w:widowControl/>
        <w:rPr/>
      </w:pPr>
      <w:r>
        <w:rPr/>
        <w:t>2. Направить настоящее Постановление в Комитет Государственной Думы по природным ресурсам, природопользованию и экологии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редседатель Законодательного Собраний!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В.В. МЯКУШ.</w:t>
      </w:r>
    </w:p>
    <w:p>
      <w:pPr>
        <w:pStyle w:val="Normal"/>
        <w:widowControl/>
        <w:jc w:val="right"/>
        <w:rPr/>
      </w:pPr>
      <w:r>
        <w:rPr/>
        <w:t>Приложение</w:t>
      </w:r>
    </w:p>
    <w:p>
      <w:pPr>
        <w:pStyle w:val="Normal"/>
        <w:widowControl/>
        <w:jc w:val="right"/>
        <w:rPr/>
      </w:pPr>
      <w:r>
        <w:rPr/>
        <w:t>к постановлению</w:t>
      </w:r>
    </w:p>
    <w:p>
      <w:pPr>
        <w:pStyle w:val="Normal"/>
        <w:widowControl/>
        <w:jc w:val="right"/>
        <w:rPr/>
      </w:pPr>
      <w:r>
        <w:rPr/>
        <w:t>Законодательного Собрания</w:t>
      </w:r>
    </w:p>
    <w:p>
      <w:pPr>
        <w:pStyle w:val="Normal"/>
        <w:widowControl/>
        <w:jc w:val="right"/>
        <w:rPr/>
      </w:pPr>
      <w:r>
        <w:rPr/>
        <w:t>Челябинской области</w:t>
      </w:r>
    </w:p>
    <w:p>
      <w:pPr>
        <w:pStyle w:val="Normal"/>
        <w:widowControl/>
        <w:jc w:val="right"/>
        <w:rPr/>
      </w:pPr>
      <w:r>
        <w:rPr/>
        <w:t>от 30 октября 2008 года № 1416</w:t>
      </w:r>
    </w:p>
    <w:p>
      <w:pPr>
        <w:pStyle w:val="Normal"/>
        <w:widowControl/>
        <w:rPr>
          <w:b/>
          <w:b/>
        </w:rPr>
      </w:pPr>
      <w:r>
        <w:rPr>
          <w:b/>
        </w:rPr>
        <w:t>ПОПРАВКИ</w:t>
      </w:r>
    </w:p>
    <w:p>
      <w:pPr>
        <w:pStyle w:val="Normal"/>
        <w:widowControl/>
        <w:rPr/>
      </w:pPr>
      <w:r>
        <w:rPr/>
        <w:t>к проекту федерального закона № 66299-5 «Об охоте»</w:t>
      </w:r>
    </w:p>
    <w:tbl>
      <w:tblPr>
        <w:tblW w:w="1000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178"/>
        <w:gridCol w:w="2"/>
        <w:gridCol w:w="2340"/>
        <w:gridCol w:w="1440"/>
        <w:gridCol w:w="180"/>
        <w:gridCol w:w="2"/>
        <w:gridCol w:w="1978"/>
        <w:gridCol w:w="180"/>
        <w:gridCol w:w="21"/>
        <w:gridCol w:w="2040"/>
        <w:gridCol w:w="279"/>
        <w:gridCol w:w="105"/>
        <w:gridCol w:w="75"/>
        <w:gridCol w:w="735"/>
        <w:gridCol w:w="81"/>
        <w:gridCol w:w="5"/>
      </w:tblGrid>
      <w:tr>
        <w:trPr>
          <w:trHeight w:val="6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№</w:t>
            </w:r>
            <w:r>
              <w:rPr>
                <w:rFonts w:eastAsia="Arial" w:cs="Arial"/>
              </w:rPr>
              <w:t xml:space="preserve"> </w:t>
            </w:r>
            <w:r>
              <w:rPr/>
              <w:t>п/п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Текст, к которому предлагается поправ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Автор поправк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одержание поправки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овая редакция текста законопроекта с предлагаемой поправкой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1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6</w:t>
            </w:r>
          </w:p>
        </w:tc>
      </w:tr>
      <w:tr>
        <w:trPr>
          <w:trHeight w:val="148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именование проекта федерального закона: «Об охот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конодательное Собрание Челябинской обла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именование проекта федерального закона изложить в следующей редакции: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«Об охоте и охотничьем хозяйстве»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именование проекта федерального закона: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«Об охоте и охотничьем хозяйстве»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413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Абзац третий статьи 5: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/>
              <w:t>«Граждане и юридические лица, осуществляющие ведение охотничьего хозяйства, обязаны проводить учет объектов животного мира, отнесенных к объектам охоты, на предостав-1 ленных им в пользование охот-1 ничьих угодьях и предоставлять соответствующие данные уполномоченному федеральному органу исполнительной власти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конодательное Собрание Челябинской обла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 абзаце третьем статьи 5 слова «Граждане и юридические лица» заменить словами «Юридические лица и индивидуальные предприниматели»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Абзац третий статьи 5: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/>
              <w:t>«Юридические лица и индивидуальные предприниматели, осуществляющие ведение охотничьего хозяйства, обязаны проводить учет объектов животного мира, отнесенных к объектам охоты, на предоставленных им в пользование охотничьих угодьях и предоставлять соответствующие данные уполномоченному федеральному органу исполнительной власти.»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231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Абзац второй статьи 7: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«Документы нормирования в области охоты, принятые в установленном порядке, являются обязательными для исполнения всеми гражданами и юридическими лицами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конодательное Собрание Челябинской обла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Абзац второй статьи 7 после слова «гражданами» дополнить словами «, индивидуальными предпринимателями»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Абзац второй статьи 7: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«Документы нормирования в области охоты, принятые в установленном порядке, являются обязательными для исполнения всеми гражданами, индивидуальными предпринимателями и юридическими лицами.»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628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«Статья 8. Государственный контроль в области охоты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/>
              <w:t>Уполномоченный Федеральный орган исполнительной власти в целях обеспечения соблюдения гражданами и юридическими лицами требований законодательства Российской Федерации в области охоты осуществляет государственный контроль за состоянием, использованием, воспроизводством объектов животного мира, отнесенных к объектам охоты, а также за состоянием и качеством среды их обитания и ведением охотничьих хозяйств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конодательное Собрание Челябинской обла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татью 8 после слова «гражданами» дополнить словами «, индивидуальными предпринимателями»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«Статья 8. Государственный контроль в области охоты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/>
              <w:t>Уполномоченный федеральный орган исполнительной власти в целях обеспечения соблюдения гражданами, индивидуальными предпринимателями и юридическими лицами требований законодательства Российской Федерации в области охоты осуществляет государственный контроль за состоянием, использованием, воспроизводством объектов животного мира, отнесенных к объектам охоты, а также за состоянием и качеством среды их обитания и ведением охотничьих хозяйств.»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253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Абзац первый статьи 14: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«Добыча охотничьих ресурсов осуществляется за плату, если иное не установлено федеральным законом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конодательное Собрание Челябинской обла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Абзац первый статьи 14 дополнить предложением следующего содержания: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«Размер платы за добычу охотничьих ресурсов устанавливается Правительством Российской Федерации.»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Абзац первый статьи 14: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«Добыча охотничьих ресурсов осуществляется за плату, если иное не установлено федеральным законом. Размер платы за добычу охотничьих ресурсов устанавливается Правительством Российской Федерации.»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133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«Статья 15. Состав охотничьих угоди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хотничьими угодьями признаются территории и воздушное пространство над ними, 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конодательное Собрание Челябинской обла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Статью 15 изложить в следующей редакции: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«Статья 15. Состав охотничьих угоди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хотничьими угодь-</w:t>
            </w:r>
          </w:p>
        </w:tc>
        <w:tc>
          <w:tcPr>
            <w:tcW w:w="2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«Статья 15. Состав охотничьих угодий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хотничьими угодьями признаются земельные, лесные участки, водные объек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233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которых располагаются природные комплексы и объекты, являющиеся средой обитания диких животных, которые могут быть использованы для охоты и ведения охотничьего хозяйства.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ями признаются земельные, лесные участки, водные объекты и воздушное пространство над ними, которые являются средой обитания охотничьих животных и могут быть использованы для охоты и ведения охотничьего хозяйства.»</w:t>
            </w:r>
          </w:p>
        </w:tc>
        <w:tc>
          <w:tcPr>
            <w:tcW w:w="2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ты и воздушное пространство над ними, которые являются средой обитания охотничьих животных и могут быть использованы для охоты и ведения охотничьего хозяйства.»</w:t>
            </w:r>
          </w:p>
        </w:tc>
        <w:tc>
          <w:tcPr>
            <w:tcW w:w="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4022" w:hRule="exac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«Статья 17. Охотничьи угодья, предоставляемые гражданам и юридическим лицам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Для ведения охотничьего хозяйства гражданам и юридическим лицам могут предоставляться охотничьи угодья в соответствии с земельным, лесным и водным законодательством Российской Федерации.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е допускается предоставление охотничьих угодий гражданам и юридическим лицам, если ведение охотничьего хозяйства не является основной целью их деятельности, если иное не установлено законодательством Российской Федерации.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конодательное Собрание Челябинской области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 наименовании и тексте статьи 17 слова «гражданам и юридическим лицам» заменить словами «юридическим лицам и индивидуальным предпринимателям»</w:t>
            </w:r>
          </w:p>
        </w:tc>
        <w:tc>
          <w:tcPr>
            <w:tcW w:w="27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«Статья 17. Охотничьи угодья, предоставляемые юридическим лицам и индивидуальным предпринимателям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Для ведения охотничьего хозяйства юридическим лицам и индивидуальным предпринимателям могут предоставляться охотничьи угодья в соответствии с земельным, лесным и водным законодательством Российской Федерации.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Не допускается предоставление охотничьих угодий юридическим лицам и индивидуальным предприни-</w:t>
            </w:r>
          </w:p>
          <w:p>
            <w:pPr>
              <w:pStyle w:val="Normal"/>
              <w:spacing w:lineRule="auto" w:line="240"/>
              <w:ind w:left="0" w:right="0" w:hanging="0"/>
              <w:rPr/>
            </w:pPr>
            <w:r>
              <w:rPr/>
              <w:t>мателям, если ведение охотничьего хозяйства не является основной целью их деятельности, если иное не установлено законодательством Российской Федерации.»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46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«Статья 18. Сроки, на которые предоставляются гражданам и юридическим лицам охотничьи угодь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ражданам и юридическим лицам для ведения охотничьего хозяйства предоставляются охотничьи угодья сроком не менее 25 лет, если иное не установлено федеральными законами.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роки, на которые предоставляются гражданам и юридическим лицам охотничьи угодья, указываются в договорах или иных документах, являющихся основанием возникновения права на охотничьи угодья.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о истечении срока, на который были представлены охотничьи угодья, граждане и юри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конодательное Собрание Челябинской обла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 наименовании и тексте статьи 18 слова «граждане и юридические лица» в соответствующем падеже заменить словами «юридические лица и индивидуальные предприниматели» в соответствующем падеже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«Статья 18. Сроки, на которые предоставляются юридическим лицам и индивидуальным предпринимателям охотничьи угодь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Юридическим лицам и индивидуальным предпринимателям для ведения охотничьего хозяйства предоставляются охотничьи угодья сроком не менее 25 лет, если иное не установлено федеральными законами.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роки, на которые предоставляются юридическим лицам и индивидуальным предпринимателям охотничьи угодья, указываются в договорах или иных документах, являющихся осно-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</w:tr>
      <w:tr>
        <w:trPr>
          <w:trHeight w:val="2750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дические лица, ранее использовавшие их для ведения охотничьего хозяйства, имеют преимущественное право на их получение на новый срок.»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анием возникновения права на охотничьи угодья.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о истечении срока, на который были представлены охотничьи угодья, юридические лица и индивидуальные предприниматели, ранее использовавшие их для ведения охотничьего хозяйства, имеют преимущественное право на их получение на новый срок.»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0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Абзац второй статьи 21: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«Если охотничьи угодья располагаются на территориях, которые в соответствии с законодательством Российской Федерации предоставлены в собственность или пользование гражданам и юридическим лицам для целей, не связанных с ведением охотничьего хозяйства, проведение охотхозяйственных мероприятий осуществляется по согласованию с указанными лицами.»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конодательное Собрание Челябинской области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Абзац второй статьи 21 после слова «гражданам» дополнить словами «, индивидуальным предпринимателям»</w:t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Абзац второй статьи 21: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«Если охотничьи угодья располагаются на территориях, которые в соответствии с законодательством Российской Федерации предоставлены в собственность или пользование гражданам, индивидуальным предпринимателям и юридическим лицам для целей, не связанных с ведением охотничьего хозяйства, проведение охотхозяйственных мероприятий осуществляется по согласованию с указанными лицами.»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0" w:hRule="atLeast"/>
        </w:trPr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«Статья 29. Порядок и сроки охоты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роки проведения охоты или ее запрещения, перечень разрешенных к добыче видов животных, допустимые и запрещенные орудия и способы охоты, места, где допускается и запрещается охота, порядок использования собак и ловчих птиц, особенности охоты на отдельные виды диких животных определяются уполномоченным федеральным органом исполнительной власти в соответствии с настоящим Федеральным законом.»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конодательное Собрание Челябинской области</w:t>
            </w:r>
          </w:p>
        </w:tc>
        <w:tc>
          <w:tcPr>
            <w:tcW w:w="2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 статье 29: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лова «Сроки проведения охоты или ее запрещения,» исключить, слово «перечень» заменить словом «Перечень»;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дополнить абзацем следующего содержания: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«Сроки проведения охоты или ее запрещения определяются уполномоченным федеральным органом исполнительной власти по согласованию с органами исполнительной власти субъектов Российской Федерации.»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2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«Статья 29. Порядок и сроки охоты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Перечень разрешенных к добыче видов животных, допустимые и запрещенные орудия и способы охоты, места, где допускается и запрещается охота, порядок использования собак и ловчих птиц, особенности охоты на отдельные виды диких животных определяются уполномоченным федеральным органом исполнительной власти в соответствии с настоящим Федеральным законом.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Сроки проведения охоты или ее запрещения определяются уполномоченным федеральным органом исполнительной власти по согласованию с органами исполнительной власти субь-ектов Российской Федерации.»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8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«Статья 30. Приостановление и ограничение хозяйственной и иной деятельности, причиняющей вред охотничьим ресурсам и среде их обитани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Хозяйственная и иная деятельность, осуществляемая с нарушением требований законодательства Российской Федерации, регулирующего отношения в области охоты, и нормативных документов об охоте, может в установленном порядке приостанавливаться и ограничиваться.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конодательное Собрание Челябинской обла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 статье 30 слова «может в установленном порядке приостанавливаться и ограничиваться» заменить словами «приостанавливается и ограничивается в порядке, установленном Правительством Российской Федерации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«Статья 30. Приостановление и ограничение хозяйственной и иной деятельности, причиняющей вред охотничьим ресурсам и среде их обитания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Хозяйственная и иная деятельность, осуществляемая с нарушением требований законодательства Российской Федерации, регулирующего отношения в области охоты, и нормативных документов об охоте, приостанавливается и ограничивается в порядке, установленном Правительством Российской Федерации.»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5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«Статья 32. Лица, осуществляющие ведение охотничьих хозяйст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хотничьи хозяйства ведутся гражданами и юридическими лицами, которым в установленном порядке предоставлены охотничьи угодья.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конодательное Собрание Челябинской обла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В статье 32 слова «гражданами и юридическими лицами» заменить словами «юридическими лицами и индивидуальными предпринимателями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«Статья 32. Лица, осуществляющие ведение охотничьих хозяйств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Охотничьи хозяйства ведутся юридическими лицами и индивидуальными предпринимателями, которым в установленном порядке предоставлены охот-</w:t>
            </w:r>
          </w:p>
          <w:p>
            <w:pPr>
              <w:pStyle w:val="Normal"/>
              <w:rPr/>
            </w:pPr>
            <w:r>
              <w:rPr/>
              <w:t>ничьи угодья.»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4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«Статья 36. Ответственность граждан и юридических лиц за причинение вреда охотничьим ресурсам и охотничьим угодьям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раждане и юридические лица обязаны полностью возместить вред, причиненный охотничьим ресурсам и охотничьим угодьям, в порядке, установленном законодательством Российской Федерации.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Таксы для исчисления размера взыскания за вред, причиненный охотничьим животным, утверждаются уполномоченным федеральным органом исполнительной власти.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Законодательное Собрание Челябинской области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Наименование и абзац первый статьи 36 после слова «граждане» в соответствующем падеже дополнить словами «, индивидуальные предприниматели» в соответствующем падеже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  <w:t>«Статья 36. Ответственность граждан, индивидуальных предпринимателей и юридических лиц за причинение вреда охотничьим ресурсам и охотничьим угодьям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Граждане, индивидуальные предприниматели и юридические лица обязаны полностью возместить вред, причиненный охотничьим ресурсам и охотничьим угодьям, в порядке, установленном законодательством Российской Федерации.</w:t>
            </w:r>
          </w:p>
          <w:p>
            <w:pPr>
              <w:pStyle w:val="Normal"/>
              <w:widowControl/>
              <w:spacing w:lineRule="auto" w:line="240"/>
              <w:ind w:left="0" w:right="0" w:hanging="0"/>
              <w:rPr/>
            </w:pPr>
            <w:r>
              <w:rPr/>
              <w:t>Таксы для исчисления размера взыскания за вред, причиненный охотничьим животным, утверждаются уполномоченным федеральным органом исполнительной власти.»</w:t>
            </w:r>
          </w:p>
        </w:tc>
        <w:tc>
          <w:tcPr>
            <w:tcW w:w="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</w:tc>
        <w:tc>
          <w:tcPr>
            <w:tcW w:w="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continuous"/>
      <w:pgSz w:w="11906" w:h="16838"/>
      <w:pgMar w:left="1701" w:right="2268" w:gutter="0" w:header="0" w:top="567" w:footer="0" w:bottom="567"/>
      <w:lnNumType w:countBy="1" w:restart="continuous" w:distance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left="0" w:right="0" w:firstLine="567"/>
      <w:jc w:val="both"/>
    </w:pPr>
    <w:rPr>
      <w:rFonts w:ascii="Arial" w:hAnsi="Arial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i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Вводка"/>
    <w:basedOn w:val="Normal"/>
    <w:next w:val="Normal"/>
    <w:qFormat/>
    <w:pPr>
      <w:ind w:left="567" w:right="0" w:hanging="0"/>
      <w:jc w:val="left"/>
    </w:pPr>
    <w:rPr>
      <w:i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04:00Z</dcterms:created>
  <dc:creator>Семёнова Лариса</dc:creator>
  <dc:description/>
  <dc:language>en-US</dc:language>
  <cp:lastModifiedBy>Семёнова Лариса</cp:lastModifiedBy>
  <cp:lastPrinted>2002-05-15T12:42:00Z</cp:lastPrinted>
  <dcterms:modified xsi:type="dcterms:W3CDTF">2008-11-13T07:04:00Z</dcterms:modified>
  <cp:revision>2</cp:revision>
  <dc:subject/>
  <dc:title>Газета «Южноуральская панорама»</dc:title>
</cp:coreProperties>
</file>